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8_1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15.2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3.2 VDJ Mokoší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D 1.3.2.1 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měna střešní krytin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Z důvodu zjištěného malého spádu stávající střechy objektu VDJ a na základě aktuální platné legislativy bylo provedena finální střešní krytina PVC folií SIKAPLA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tu nejvyššího cenového dopadu změny s popisem změny - +156.457,32,- Kč bez DPH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56.457,32,- Kč bez DPH </w:t>
            </w:r>
            <w:r>
              <w:rPr>
                <w:rFonts w:cs="Arial" w:ascii="Arial" w:hAnsi="Arial"/>
                <w:b/>
                <w:sz w:val="22"/>
                <w:szCs w:val="22"/>
              </w:rPr>
              <w:t>= Celkem ZL + 0,00,- Kč bez DPH</w:t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6:34:00Z</dcterms:created>
  <dc:creator>vaclav.beranek</dc:creator>
  <dc:description/>
  <dc:language>en-US</dc:language>
  <cp:lastModifiedBy>Vlastimil Mrázek</cp:lastModifiedBy>
  <cp:lastPrinted>2018-10-04T15:40:00Z</cp:lastPrinted>
  <dcterms:modified xsi:type="dcterms:W3CDTF">2019-02-19T16:37:00Z</dcterms:modified>
  <cp:revision>4</cp:revision>
  <dc:subject/>
  <dc:title/>
</cp:coreProperties>
</file>